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</w:rPr>
        <w:t xml:space="preserve">Предмет закупки: </w:t>
      </w:r>
      <w:r>
        <w:rPr>
          <w:b/>
          <w:sz w:val="22"/>
        </w:rPr>
        <w:t>поставка стандартного набора инструмента для электромонтеров ООО «ЯНОС-Энерго» в соответствии с разовыми заявками</w:t>
      </w:r>
      <w:r>
        <w:rPr>
          <w:b/>
          <w:sz w:val="22"/>
          <w:u w:val="single"/>
        </w:rPr>
        <w:t>.</w:t>
      </w:r>
      <w:r>
        <w:rPr>
          <w:b/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>
          <w:rFonts w:eastAsia="Times New Roman"/>
          <w:sz w:val="22"/>
          <w:lang w:eastAsia="ru-RU"/>
        </w:rPr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/>
      </w:pPr>
      <w:r>
        <w:rPr/>
        <w:t>Товар поставляется делимыми лотами в соответствии с формой 6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>
          <w:b/>
          <w:b/>
        </w:rPr>
      </w:pPr>
      <w:r>
        <w:rPr/>
        <w:t xml:space="preserve">Плановые сроки поставки Товара: </w:t>
      </w:r>
      <w:r>
        <w:rPr>
          <w:b/>
        </w:rPr>
        <w:t xml:space="preserve">по разовым заявкам в течение срока действия договора поставки: с даты заключения договора по 31.03.2020 г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/>
      </w:pPr>
      <w:r>
        <w:rPr/>
        <w:t xml:space="preserve">Максимально возможная (предельная) стоимость договора поставки в соответствии с  п. 2.8. Договора (Форма 3) составляет не более </w:t>
      </w:r>
      <w:r>
        <w:rPr>
          <w:b/>
        </w:rPr>
        <w:t>1 500 000 (Один миллион пятьсот тысяч рублей)</w:t>
      </w:r>
      <w:r>
        <w:rPr/>
        <w:t xml:space="preserve"> на одного контрагента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/>
      </w:pPr>
      <w:r>
        <w:rPr/>
        <w:t xml:space="preserve">Гарантийный срок на поставляемый товар – указывается поставщиками </w:t>
      </w:r>
      <w:r>
        <w:rPr>
          <w:b/>
        </w:rPr>
        <w:t>в соответствии с формой 6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/>
      </w:pPr>
      <w:r>
        <w:rPr/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и заполнении формы 6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2"/>
        </w:rPr>
      </w:pPr>
      <w:r>
        <w:rPr>
          <w:sz w:val="22"/>
        </w:rPr>
        <w:t xml:space="preserve">Покупатель: Общество с ограниченной ответственностью «Ярославнефтеоргсинтез-Энерго» (ООО «ЯНОС-Энерго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sz w:val="22"/>
        </w:rPr>
        <w:t>Отгрузочные реквизиты грузополучателя: Склад Покупателя: г. Ярославль, Московский пр-т, д.150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2.1. Качество, функциональные и эргономические характеристики,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 xml:space="preserve">2.2 . Поставщик обязуется поставить Товар, изготовленный в соответствии с </w:t>
      </w:r>
      <w:r>
        <w:rPr>
          <w:sz w:val="22"/>
        </w:rPr>
        <w:t>ГОСТ, ТУ, Кат№, Арт., Заказной документацией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3. </w:t>
      </w:r>
      <w:r>
        <w:rPr>
          <w:rFonts w:eastAsia="Times New Roman"/>
          <w:iCs/>
          <w:sz w:val="22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 w:val="22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 xml:space="preserve">2.5. Количество единиц Товара в упаковке, предлагаемое Контрагентом не должно превышать количество, указанное в Форме 6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6. </w:t>
      </w:r>
      <w:r>
        <w:rPr>
          <w:iCs/>
          <w:sz w:val="22"/>
        </w:rPr>
        <w:t>Гарантия качества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iCs/>
          <w:sz w:val="22"/>
        </w:rPr>
        <w:t xml:space="preserve">2.7. Если предлагается Товар, аналогичный запрашиваемому, то Поставщик предоставляет полную информацию о предложенном аналоге (наименование, технические характеристики, ГОСТ/ТУ/Кат.№,/Арт, каталог) в составе Технико-Коммерческого предложения (форма 6, </w:t>
      </w:r>
      <w:r>
        <w:rPr>
          <w:sz w:val="22"/>
        </w:rPr>
        <w:t>графа «Предложение. Наименование Товара»)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  <w:t>2.8. Перечень закупаемой продукции (номенклатура):</w:t>
      </w:r>
    </w:p>
    <w:p>
      <w:pPr>
        <w:pStyle w:val="Normal"/>
        <w:ind w:left="-142" w:right="28" w:hanging="0"/>
        <w:jc w:val="center"/>
        <w:rPr>
          <w:b/>
          <w:b/>
          <w:szCs w:val="24"/>
          <w:lang w:eastAsia="ru-RU"/>
        </w:rPr>
      </w:pPr>
      <w:r>
        <w:rPr>
          <w:b/>
          <w:szCs w:val="24"/>
        </w:rPr>
        <w:t>ПЕРЕЧЕНЬ</w:t>
      </w:r>
    </w:p>
    <w:p>
      <w:pPr>
        <w:pStyle w:val="Normal"/>
        <w:ind w:left="-142" w:right="28" w:hanging="0"/>
        <w:jc w:val="center"/>
        <w:rPr>
          <w:b/>
          <w:b/>
          <w:szCs w:val="24"/>
        </w:rPr>
      </w:pPr>
      <w:r>
        <w:rPr>
          <w:b/>
          <w:szCs w:val="24"/>
        </w:rPr>
        <w:t>стандартного набора инструмента</w:t>
      </w:r>
    </w:p>
    <w:p>
      <w:pPr>
        <w:pStyle w:val="Normal"/>
        <w:ind w:left="-142" w:right="28" w:hanging="0"/>
        <w:jc w:val="center"/>
        <w:rPr>
          <w:b/>
          <w:b/>
          <w:szCs w:val="24"/>
        </w:rPr>
      </w:pPr>
      <w:r>
        <w:rPr>
          <w:b/>
          <w:szCs w:val="24"/>
        </w:rPr>
        <w:t>для электромонтеров участков технологических цехов</w:t>
      </w:r>
    </w:p>
    <w:p>
      <w:pPr>
        <w:pStyle w:val="Normal"/>
        <w:ind w:left="578" w:right="28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50" w:type="dxa"/>
        <w:jc w:val="left"/>
        <w:tblInd w:w="45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680"/>
        <w:gridCol w:w="6945"/>
        <w:gridCol w:w="637"/>
        <w:gridCol w:w="1288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вертки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шлицевая изолирова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0,4×2,0×40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color w:val="000000"/>
                <w:sz w:val="20"/>
              </w:rPr>
              <w:t>)</w:t>
            </w:r>
            <w:r>
              <w:rPr>
                <w:bCs/>
                <w:sz w:val="20"/>
              </w:rPr>
              <w:t xml:space="preserve">, жало хром-ванадий-молибденовая сталь вороненая с антикоррозионным покрытием, рукоятка многокомпонентна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шлицевая изолирова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0,5×3,0×100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>)</w:t>
            </w:r>
            <w:r>
              <w:rPr>
                <w:color w:val="000000"/>
                <w:sz w:val="20"/>
              </w:rPr>
              <w:t xml:space="preserve"> )</w:t>
            </w:r>
            <w:r>
              <w:rPr>
                <w:bCs/>
                <w:sz w:val="20"/>
              </w:rPr>
              <w:t xml:space="preserve">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шлицевая изолирова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0,6(0,8)×4,0×100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шлицевая изолирова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1,0×5,5×125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шлицевая изолирова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1,2×6,5×150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шлицевая изолирова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1,2(1,6)×8,0×175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крестовая изолированная </w:t>
            </w:r>
            <w:r>
              <w:rPr>
                <w:bCs/>
                <w:sz w:val="20"/>
                <w:lang w:val="en-US"/>
              </w:rPr>
              <w:t>PH</w:t>
            </w:r>
            <w:r>
              <w:rPr>
                <w:bCs/>
                <w:sz w:val="20"/>
              </w:rPr>
              <w:t>1×80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крестовая изолированная </w:t>
            </w:r>
            <w:r>
              <w:rPr>
                <w:bCs/>
                <w:sz w:val="20"/>
                <w:lang w:val="en-US"/>
              </w:rPr>
              <w:t>PH</w:t>
            </w:r>
            <w:r>
              <w:rPr>
                <w:bCs/>
                <w:sz w:val="20"/>
              </w:rPr>
              <w:t>2×100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крестовая изолированная </w:t>
            </w:r>
            <w:r>
              <w:rPr>
                <w:bCs/>
                <w:sz w:val="20"/>
                <w:lang w:val="en-US"/>
              </w:rPr>
              <w:t>PH</w:t>
            </w:r>
            <w:r>
              <w:rPr>
                <w:bCs/>
                <w:sz w:val="20"/>
              </w:rPr>
              <w:t>3×150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Отвертка крестовая (позидрайв) изолированная </w:t>
            </w:r>
            <w:r>
              <w:rPr>
                <w:color w:val="000000"/>
                <w:sz w:val="20"/>
                <w:lang w:val="en-US"/>
              </w:rPr>
              <w:t>PZ</w:t>
            </w:r>
            <w:r>
              <w:rPr>
                <w:color w:val="000000"/>
                <w:sz w:val="20"/>
              </w:rPr>
              <w:t xml:space="preserve">1×80мм </w:t>
            </w:r>
            <w:r>
              <w:rPr>
                <w:bCs/>
                <w:sz w:val="20"/>
              </w:rPr>
              <w:t>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Отвертка крестовая (позидрайв) изолированная </w:t>
            </w:r>
            <w:r>
              <w:rPr>
                <w:color w:val="000000"/>
                <w:sz w:val="20"/>
                <w:lang w:val="en-US"/>
              </w:rPr>
              <w:t>PZ</w:t>
            </w:r>
            <w:r>
              <w:rPr>
                <w:color w:val="000000"/>
                <w:sz w:val="20"/>
              </w:rPr>
              <w:t xml:space="preserve">2×100мм </w:t>
            </w:r>
            <w:r>
              <w:rPr>
                <w:bCs/>
                <w:sz w:val="20"/>
              </w:rPr>
              <w:t>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Отвертка крестовая (позидрайв) изолированная </w:t>
            </w:r>
            <w:r>
              <w:rPr>
                <w:color w:val="000000"/>
                <w:sz w:val="20"/>
                <w:lang w:val="en-US"/>
              </w:rPr>
              <w:t>PZ</w:t>
            </w:r>
            <w:r>
              <w:rPr>
                <w:color w:val="000000"/>
                <w:sz w:val="20"/>
              </w:rPr>
              <w:t xml:space="preserve">3×100мм </w:t>
            </w:r>
            <w:r>
              <w:rPr>
                <w:bCs/>
                <w:sz w:val="20"/>
              </w:rPr>
              <w:t>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с профилем жала TORX изолированная </w:t>
            </w:r>
            <w:r>
              <w:rPr>
                <w:bCs/>
                <w:sz w:val="20"/>
                <w:lang w:val="en-US"/>
              </w:rPr>
              <w:t>TX</w:t>
            </w:r>
            <w:r>
              <w:rPr>
                <w:bCs/>
                <w:sz w:val="20"/>
              </w:rPr>
              <w:t>30×100мм 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Набор диэлектрических отверток со сменными стержнями в сворачиваемом чехле с поясным крепление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>), жало хром-ванадий-молибденовая сталь вороненая с антикоррозионным покрытием, рукоятка многокомпонентная с защитой от перекатывания, комплектность:</w:t>
              <w:br/>
              <w:t>- ручка-держатель,</w:t>
              <w:br/>
              <w:t xml:space="preserve">- сменная отвертка-жало </w:t>
            </w:r>
            <w:r>
              <w:rPr>
                <w:bCs/>
                <w:sz w:val="20"/>
                <w:lang w:val="en-US"/>
              </w:rPr>
              <w:t>VD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2,5мм</w:t>
              <w:br/>
              <w:t xml:space="preserve">- сменная отвертка-жало </w:t>
            </w:r>
            <w:r>
              <w:rPr>
                <w:bCs/>
                <w:sz w:val="20"/>
                <w:lang w:val="en-US"/>
              </w:rPr>
              <w:t>VD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4,0мм</w:t>
              <w:br/>
              <w:t xml:space="preserve">- сменная отвертка-жало </w:t>
            </w:r>
            <w:r>
              <w:rPr>
                <w:bCs/>
                <w:sz w:val="20"/>
                <w:lang w:val="en-US"/>
              </w:rPr>
              <w:t>VD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5,5мм</w:t>
              <w:br/>
              <w:t xml:space="preserve">- сменная отвертка-жало </w:t>
            </w:r>
            <w:r>
              <w:rPr>
                <w:bCs/>
                <w:sz w:val="20"/>
                <w:lang w:val="en-US"/>
              </w:rPr>
              <w:t>VD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PH</w:t>
            </w:r>
            <w:r>
              <w:rPr>
                <w:bCs/>
                <w:sz w:val="20"/>
              </w:rPr>
              <w:t>1,</w:t>
              <w:br/>
              <w:t xml:space="preserve">- сменная отвертка-жало </w:t>
            </w:r>
            <w:r>
              <w:rPr>
                <w:bCs/>
                <w:sz w:val="20"/>
                <w:lang w:val="en-US"/>
              </w:rPr>
              <w:t>VD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PH</w:t>
            </w:r>
            <w:r>
              <w:rPr>
                <w:bCs/>
                <w:sz w:val="20"/>
              </w:rPr>
              <w:t>2,</w:t>
              <w:br/>
              <w:t xml:space="preserve">- сменная отвертка-жало </w:t>
            </w:r>
            <w:r>
              <w:rPr>
                <w:bCs/>
                <w:sz w:val="20"/>
                <w:lang w:val="en-US"/>
              </w:rPr>
              <w:t>VD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PZ</w:t>
            </w:r>
            <w:r>
              <w:rPr>
                <w:bCs/>
                <w:sz w:val="20"/>
              </w:rPr>
              <w:t xml:space="preserve">1 </w:t>
              <w:br/>
              <w:t xml:space="preserve">- сменная отвертка-жало </w:t>
            </w:r>
            <w:r>
              <w:rPr>
                <w:bCs/>
                <w:sz w:val="20"/>
                <w:lang w:val="en-US"/>
              </w:rPr>
              <w:t>VD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PZ</w:t>
            </w:r>
            <w:r>
              <w:rPr>
                <w:bCs/>
                <w:sz w:val="20"/>
              </w:rPr>
              <w:t>2,</w:t>
              <w:br/>
              <w:t>- сворачиваемый чехол износостойкий с поясным крепление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Отвертка шлицевая укороче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0,8×4,0×25÷40мм (</w:t>
            </w: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lang w:val="en-US"/>
              </w:rPr>
              <w:t>SO</w:t>
            </w:r>
            <w:r>
              <w:rPr>
                <w:color w:val="000000"/>
                <w:sz w:val="20"/>
              </w:rPr>
              <w:t xml:space="preserve"> 2380-1,2</w:t>
            </w:r>
            <w:r>
              <w:rPr>
                <w:bCs/>
                <w:sz w:val="20"/>
              </w:rPr>
              <w:t>),жало хром-ванадий-молибденовая сталь вороненая с антикоррозионным покрытием, рукоятка многокомпонентная с защитой от перекаты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Отвертка шлицевая укороче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1,0×5,5×25÷40мм (</w:t>
            </w: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lang w:val="en-US"/>
              </w:rPr>
              <w:t>SO</w:t>
            </w:r>
            <w:r>
              <w:rPr>
                <w:color w:val="000000"/>
                <w:sz w:val="20"/>
              </w:rPr>
              <w:t xml:space="preserve"> 2380-1,2</w:t>
            </w:r>
            <w:r>
              <w:rPr>
                <w:bCs/>
                <w:sz w:val="20"/>
              </w:rPr>
              <w:t>),жало хром-ванадий-молибденовая сталь вороненая с антикоррозионным покрытием, рукоятка многокомпонентная с защитой от перекаты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Отвертка шлицевая укороче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1,0×5,5×25÷40мм (</w:t>
            </w: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lang w:val="en-US"/>
              </w:rPr>
              <w:t>SO</w:t>
            </w:r>
            <w:r>
              <w:rPr>
                <w:color w:val="000000"/>
                <w:sz w:val="20"/>
              </w:rPr>
              <w:t xml:space="preserve"> 2380-1,2</w:t>
            </w:r>
            <w:r>
              <w:rPr>
                <w:bCs/>
                <w:sz w:val="20"/>
              </w:rPr>
              <w:t>),жало хром-ванадий-молибденовая сталь вороненая с антикоррозионным покрытием, рукоятка многокомпонентная с защитой от перекаты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Отвертка крестовая укороченная </w:t>
            </w:r>
            <w:r>
              <w:rPr>
                <w:bCs/>
                <w:sz w:val="20"/>
                <w:lang w:val="en-US"/>
              </w:rPr>
              <w:t>PH</w:t>
            </w:r>
            <w:r>
              <w:rPr>
                <w:bCs/>
                <w:sz w:val="20"/>
              </w:rPr>
              <w:t>1×25÷40мм (</w:t>
            </w: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lang w:val="en-US"/>
              </w:rPr>
              <w:t>SO</w:t>
            </w:r>
            <w:r>
              <w:rPr>
                <w:color w:val="000000"/>
                <w:sz w:val="20"/>
              </w:rPr>
              <w:t xml:space="preserve"> 2380-1,2</w:t>
            </w:r>
            <w:r>
              <w:rPr>
                <w:bCs/>
                <w:sz w:val="20"/>
              </w:rPr>
              <w:t>),жало хром-ванадий-молибденовая сталь вороненая с антикоррозионным покрытием, рукоятка многокомпонентная с защитой от перекаты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Отвертка крестовая укороченная </w:t>
            </w:r>
            <w:r>
              <w:rPr>
                <w:bCs/>
                <w:sz w:val="20"/>
                <w:lang w:val="en-US"/>
              </w:rPr>
              <w:t>PH</w:t>
            </w:r>
            <w:r>
              <w:rPr>
                <w:bCs/>
                <w:sz w:val="20"/>
              </w:rPr>
              <w:t>2×25÷40мм (</w:t>
            </w: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lang w:val="en-US"/>
              </w:rPr>
              <w:t>SO</w:t>
            </w:r>
            <w:r>
              <w:rPr>
                <w:color w:val="000000"/>
                <w:sz w:val="20"/>
              </w:rPr>
              <w:t xml:space="preserve"> 2380-1,2</w:t>
            </w:r>
            <w:r>
              <w:rPr>
                <w:bCs/>
                <w:sz w:val="20"/>
              </w:rPr>
              <w:t>),жало хром-ванадий-молибденовая сталь вороненая с антикоррозионным покрытием, рукоятка многокомпонентная с защитой от перекаты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Шарнирно-губцевый инструмент изолированный (</w:t>
            </w:r>
            <w:r>
              <w:rPr>
                <w:b/>
                <w:bCs/>
                <w:sz w:val="20"/>
                <w:lang w:val="en-US"/>
              </w:rPr>
              <w:t>VDE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лоскогубцы комбинированные (пассатижи) изолированные 160мм (</w:t>
            </w:r>
            <w:r>
              <w:rPr>
                <w:bCs/>
                <w:sz w:val="20"/>
                <w:lang w:val="en-US"/>
              </w:rPr>
              <w:t>ISO</w:t>
            </w:r>
            <w:r>
              <w:rPr>
                <w:bCs/>
                <w:sz w:val="20"/>
              </w:rPr>
              <w:t xml:space="preserve"> 5749, 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>), кованые, целиком подвергнутые закалке и отпуску, режущие кромки с индукционной закалкой до твердости не менее 60</w:t>
            </w:r>
            <w:r>
              <w:rPr>
                <w:bCs/>
                <w:sz w:val="20"/>
                <w:lang w:val="en-US"/>
              </w:rPr>
              <w:t>HRC</w:t>
            </w:r>
            <w:r>
              <w:rPr>
                <w:bCs/>
                <w:sz w:val="20"/>
              </w:rPr>
              <w:t>, ванадиевая высоколегированная углеродистая инструментальная сталь, с защитой от коррозии, рукоятки двухкомпонентны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лоскогубцы комбинированные (пассатижи) изолированные 200мм (</w:t>
            </w:r>
            <w:r>
              <w:rPr>
                <w:bCs/>
                <w:sz w:val="20"/>
                <w:lang w:val="en-US"/>
              </w:rPr>
              <w:t>ISO</w:t>
            </w:r>
            <w:r>
              <w:rPr>
                <w:bCs/>
                <w:sz w:val="20"/>
              </w:rPr>
              <w:t xml:space="preserve"> 5749, 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>), кованые, целиком подвергнутые закалке и отпуску, режущие кромки с индукционной закалкой до твердости не менее 60HRC, ванадиевая высоколегированная углеродистая инструментальная сталь, с защитой от коррозии, рукоятки двухкомпонентны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Бокорезы изолированные 160мм (</w:t>
            </w:r>
            <w:r>
              <w:rPr>
                <w:bCs/>
                <w:sz w:val="20"/>
                <w:lang w:val="en-US"/>
              </w:rPr>
              <w:t>ISO</w:t>
            </w:r>
            <w:r>
              <w:rPr>
                <w:bCs/>
                <w:sz w:val="20"/>
              </w:rPr>
              <w:t xml:space="preserve"> 5749, 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>) кованые, целиком подвергнутые закалке и отпуску, режущие кромки с индукционной закалкой до твердости не менее 60HRC, ванадиевая высоколегированная углеродистая инструментальная сталь, с защитой от коррозии, рукоятки двухкомпонентны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Бокорезы изолированные усиленные (Кабелерез) 200мм (</w:t>
            </w:r>
            <w:r>
              <w:rPr>
                <w:bCs/>
                <w:sz w:val="20"/>
                <w:lang w:val="en-US"/>
              </w:rPr>
              <w:t>ISO</w:t>
            </w:r>
            <w:r>
              <w:rPr>
                <w:bCs/>
                <w:sz w:val="20"/>
              </w:rPr>
              <w:t xml:space="preserve"> 5749, 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>) кованые, целиком подвергнутые закалке и отпуску, режущие кромки с индукционной закалкой до твердости не менее 60HRC, ванадиевая высоколегированная углеродистая инструментальная сталь, с защитой от коррозии, рукоятки двухкомпонентны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лоскогубцы удлинённые (плоские круглогубцы, утконосы) комбинированные изолированные 160(170)мм (ISO 5749, IEC 60900-2012, VDE 1000В, GS) кованые, целиком подвергнутые закалке и отпуску, режущие кромки с индукционной закалкой до твердости не менее 60HRC, ванадиевая высоколегированная углеродистая инструментальная сталь, с защитой от коррозии, рукоятки двухкомпонентны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арнирно-губцевый инструмент слесарны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ниверсальные переставные клещи 250мм (DIN ISO 8976), диаметр захвата до50мм, 25 позиций установки, кованые, целиком подвергнутые закалке и отпуску, губки с индукционной закалкой до твердости не менее 60HRC, хромо-ванадиевая инструментальная вороненая сталь, с защитой от коррозии, рукоятки из противоскользящего материал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струмент для снятия изоляц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Нож кабельный изолированный 180(200)мм (</w:t>
            </w:r>
            <w:r>
              <w:rPr>
                <w:bCs/>
                <w:sz w:val="20"/>
                <w:lang w:val="en-US"/>
              </w:rPr>
              <w:t>IEC</w:t>
            </w:r>
            <w:r>
              <w:rPr>
                <w:bCs/>
                <w:sz w:val="20"/>
              </w:rPr>
              <w:t xml:space="preserve"> 60900-2012, VDE 1000В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ож универсальный эргономичный с выдвижным рычагом, со сменными сегментированными лезвиями 18мм, металлическая направляющая, рукоятка многокомпонентная, пружинный фиксато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Съемник изоляции (стриппер) с проводов </w:t>
            </w:r>
            <w:r>
              <w:rPr>
                <w:sz w:val="20"/>
              </w:rPr>
              <w:t xml:space="preserve">0,05–6,0 мм2 с функцией </w:t>
            </w:r>
            <w:r>
              <w:rPr>
                <w:bCs/>
                <w:sz w:val="20"/>
              </w:rPr>
              <w:t>частичного снятия изоляции</w:t>
            </w:r>
            <w:r>
              <w:rPr>
                <w:sz w:val="20"/>
              </w:rPr>
              <w:t xml:space="preserve"> (надрез и смещение) и снятия изоляции с середины провода, прижимные губки с шириной не менее 13мм, м</w:t>
            </w:r>
            <w:r>
              <w:rPr>
                <w:bCs/>
                <w:sz w:val="20"/>
              </w:rPr>
              <w:t>еталлическая отбортовка защитной крышки механизма, съемный регулятор длины снятия изоляции с винтом, фиксирующим его положение,</w:t>
            </w:r>
            <w:r>
              <w:rPr>
                <w:sz w:val="20"/>
              </w:rPr>
              <w:t xml:space="preserve"> н</w:t>
            </w:r>
            <w:r>
              <w:rPr>
                <w:bCs/>
                <w:sz w:val="20"/>
              </w:rPr>
              <w:t>ескользящие двухкомпонентные рукояткисо вставками из мягкой термопластрезины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  <w:shd w:fill="FFFFFF" w:val="clear"/>
              </w:rPr>
            </w:pPr>
            <w:r>
              <w:rPr>
                <w:bCs/>
                <w:sz w:val="20"/>
              </w:rPr>
              <w:t>Инструмент для удаления оболочек кабелей диаметром 8÷28мм с настройкой глубины резания, нож с прямым лезвием и лезвием-крючком, включая защитный чехо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ючи, Голов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бор торцевых головок 1/2” 10÷32мм, из кованой хромо-ванадиевой стали, подверженной целиком закалке и отпуску с антикоррозионным покрытием (ISO 2725-1)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инимальный состав 24 предмета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и торцевые шестигранные 1/2” (18шт.) 10, 11, 12, 13, 14, 15, 16, 17, 18, 19, 20, 21, 22, 23, 24, 27, 30, 32 мм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укоятка трещоточная реверсивная 1/2” с многокомпонентным нескользящим покрытием (ISO 3315), 260-280мм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ороток Т-образный 1/2”, 300 мм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длинитель 1/2”, (2 шт.) 125, 250 мм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Шарнир карданный 1/2”;</w:t>
            </w:r>
          </w:p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Кейс металличе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0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1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2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3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4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5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6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7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8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9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20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Головка торцевая 12-гранная удлиненная, размер 21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22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24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122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27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Головка торцевая 12-гранная удлиненная, размер 30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32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бор ключей комбинированных рожковых/накидных 6÷22 мм из кованой хромо-ванадиевой стали, подверженной целиком закалке и отпуску с антикоррозионным покрытием (ISO 7738, ISO 3318)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инимальный состав 16 предметов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люч комбинированный рожковый/накидной (16шт.) 6,7,8,9,10,11,12,13,14,15,16,17,18,19,20,21,22мм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люч рожковый 24-27мм из кованой хромо-ванадиевой стали, подверженной целиком закалке и отпуску с антикоррозионным покрытием (ISO 10102 и DIN 311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люч рожковый 30-32мм из кованой хромо-ванадиевой стали, подверженной целиком закалке и отпуску с антикоррозионным покрытием (ISO 10102 и DIN 311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люч рожковый 34-36мм из кованой хромо-ванадиевой стали, подверженной целиком закалке и отпуску с антикоррозионным покрытием (ISO 10102 и DIN 311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люч рожковый 24-27мм из кованой хромо-ванадиевой стали, подверженной целиком закалке и отпуску с антикоррозионным покрытием (ISO 10102 и DIN 311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люч рожковый 24-27мм из кованой хромо-ванадиевой стали, подверженной целиком закалке и отпуску с антикоррозионным покрытием (ISO 10102 и DIN 311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бор ключей трубчатых 6-22 мм из хромомолибденовой стали, подверженной целиком закалке и отпуску с антикоррозионным покрытием (DIN 896)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инимальный состав 9 предметов: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Ключ трубчатый торцевой 6-гранный (9шт.) </w:t>
            </w:r>
            <w:r>
              <w:rPr>
                <w:sz w:val="20"/>
              </w:rPr>
              <w:t>6×7, 7×8, 9×10, 11×12, 13×14, 15×16, 17×18, 19×20, 21×22</w:t>
            </w:r>
            <w:r>
              <w:rPr>
                <w:bCs/>
                <w:sz w:val="20"/>
              </w:rPr>
              <w:t>мм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Набор Г-образных удлиненных ключей </w:t>
            </w:r>
            <w:r>
              <w:rPr>
                <w:bCs/>
                <w:sz w:val="20"/>
                <w:lang w:val="en-US"/>
              </w:rPr>
              <w:t>TORX</w:t>
            </w:r>
            <w:r>
              <w:rPr>
                <w:bCs/>
                <w:sz w:val="20"/>
              </w:rPr>
              <w:t xml:space="preserve"> с центрированным штифтом </w:t>
            </w:r>
            <w:r>
              <w:rPr>
                <w:sz w:val="20"/>
              </w:rPr>
              <w:t xml:space="preserve">в пластиковом держателе (T9TR, T10TR, T15TR, T20TR, T25TR, T27TR, T30TR, T40TR, T50TR), материал хромованадиевая </w:t>
            </w:r>
            <w:r>
              <w:rPr>
                <w:bCs/>
                <w:sz w:val="20"/>
              </w:rPr>
              <w:t>сталь, подверженная целиком закалке и отпуску с антикоррозионным покрытием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инимальный состав 10 предметов: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Ключ Г-образный удлиненный </w:t>
            </w:r>
            <w:r>
              <w:rPr>
                <w:bCs/>
                <w:sz w:val="20"/>
                <w:lang w:val="en-US"/>
              </w:rPr>
              <w:t>TORX</w:t>
            </w:r>
            <w:r>
              <w:rPr>
                <w:bCs/>
                <w:sz w:val="20"/>
              </w:rPr>
              <w:t xml:space="preserve"> с центрированным штифтом (9шт.) </w:t>
            </w:r>
            <w:r>
              <w:rPr>
                <w:sz w:val="20"/>
              </w:rPr>
              <w:t>T9TR, T10TR, T15TR, T20TR, T25TR, T27TR, T30TR, T40TR, T50TR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Пластиковый держатель (футляр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бор Г-образных шестигранных удлиненных ключей 3-19 мм из хромомолибденовой стали, подверженной целиком закалке и отпуску с антикоррозионным покрытием (DIN 896)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инимальный состав 11 предметов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люч шестигранный Г-образный удлиненный (11шт.) 3,4,5,6,7,8,10,12,14,17,19мм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люч разводной длина 150-160мм, зев 0-20мм с линейкой,</w:t>
            </w:r>
            <w:r>
              <w:rPr>
                <w:bCs/>
                <w:sz w:val="20"/>
              </w:rPr>
              <w:t xml:space="preserve"> из кованой хромо-ванадиевой стали, подверженной целиком закалке и отпуску с антикоррозионным покрытием,</w:t>
            </w:r>
            <w:r>
              <w:rPr>
                <w:sz w:val="20"/>
              </w:rPr>
              <w:t xml:space="preserve">  рукоятка с нескользящим покрытие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ниверсальные ножницы по металлу прямые 250мм. Рез стали толщиной до 1,2мм. Кованая конструкция из хромомолибденовой стали. Режущие кромки с насечкой для предотвращения проскальзывания при резании. Хромированные гайки и болты. Рукоятки с двухкомпонентными накладками. Двойная спиральная пружина. Управляемый одной рукой фиксатор с автоматическим освобождением при сведении рукояток. Идентификационная панель с указанием направления рез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9"/>
                <w:szCs w:val="29"/>
              </w:rPr>
            </w:pPr>
            <w:r>
              <w:rPr>
                <w:bCs/>
                <w:sz w:val="20"/>
              </w:rPr>
              <w:t>Ножовка по металлу с металлическим каркасом, с возможностью поворота полотна кратно 90°, длина полотна 300 м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олоток искробезопасный, боек 500г, нескользящая рукоят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олоток искробезопасный, боек 1000г, нескользящая рукоят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Указатель напряжения двухполюсный до 1000В, диаметр щупов не более 2,5м. Функции: </w:t>
            </w:r>
            <w:r>
              <w:rPr>
                <w:bCs/>
                <w:sz w:val="20"/>
                <w:lang w:val="en-US"/>
              </w:rPr>
              <w:t>AC</w:t>
            </w:r>
            <w:r>
              <w:rPr>
                <w:bCs/>
                <w:sz w:val="20"/>
              </w:rPr>
              <w:t>/</w:t>
            </w:r>
            <w:r>
              <w:rPr>
                <w:bCs/>
                <w:sz w:val="20"/>
                <w:lang w:val="en-US"/>
              </w:rPr>
              <w:t>DC</w:t>
            </w:r>
            <w:r>
              <w:rPr>
                <w:bCs/>
                <w:sz w:val="20"/>
              </w:rPr>
              <w:t>, 24, 110,220,380</w:t>
            </w:r>
            <w:r>
              <w:rPr>
                <w:bCs/>
                <w:sz w:val="20"/>
                <w:lang w:val="en-US"/>
              </w:rPr>
              <w:t>V</w:t>
            </w:r>
            <w:r>
              <w:rPr>
                <w:bCs/>
                <w:sz w:val="20"/>
              </w:rPr>
              <w:t xml:space="preserve">, «определение фазы», «прозвонка цепи»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есконтактный индикатор напряжения (кабелеискатель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Фонарь светодиодный налобный, регулирование фокуса линзой, элемент питания </w:t>
            </w:r>
            <w:r>
              <w:rPr>
                <w:bCs/>
                <w:sz w:val="20"/>
                <w:lang w:val="en-US"/>
              </w:rPr>
              <w:t>AAA</w:t>
            </w:r>
            <w:r>
              <w:rPr>
                <w:bCs/>
                <w:sz w:val="20"/>
              </w:rPr>
              <w:t>, минимальный поток 160Лм, дальность 150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паяльник 40Вт, форма жала – клин, двухкомпонентная рукоят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умка монтажника 300х170х220 мм с ручками и плечевым ремнем. 12 наружных карманов, 3 внутренних отделения с петлями и карманами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атериал - водонепроницаемый высококачественный полиэстер 1680D. Прошитые мягкие ручки для удобства переноски. Ремень с резиновым наплечником и металлическими карабинами. Металлические кольца для крепления плечевого ремня. Прочная усиленная молния с крупными звеньями. Жесткое дно с резиновыми ножками. Максимальная нагрузка до 15кг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юкзак монтажника с резиновым дном. Материал: влагозащитный полиэстер. Водозащитное резиновое дно с высокими бортиками. Просторное внутреннее отделение с 1 большим широким карманом и 16 карманами для инструментов, переднее отделение с 8 внутренними мини-карманами, 3 боковых кармана разных габаритов, 1 внешний фронтальный карман на липучке, 8 капроновых крепежных элементов на фронтальной и боковой частях рюкзака, широкий плоский карман на задней части рюкзака. Широкие мягкие регулирующиеся лямки. Мягкие анатомические вставки на спинке рюкзака. Светоотражающие элементы на клапане рюкзака. Прочные усиленные молнии с крупными звеньями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аксимальная нагрузка 20 кг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ы: 430х360х230 м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1"/>
              <w:spacing w:before="280" w:after="0"/>
              <w:rPr>
                <w:b w:val="false"/>
                <w:b w:val="false"/>
                <w:caps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Ящик для инструмента пластиковый,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размер - 405×255×285 мм</w:t>
            </w:r>
            <w:r>
              <w:rPr>
                <w:b w:val="false"/>
                <w:bCs w:val="false"/>
                <w:sz w:val="20"/>
                <w:szCs w:val="20"/>
              </w:rPr>
              <w:t>, металличе</w:t>
            </w:r>
            <w:r>
              <w:rPr>
                <w:b w:val="false"/>
                <w:color w:val="000000"/>
                <w:sz w:val="20"/>
                <w:szCs w:val="20"/>
              </w:rPr>
              <w:t>ские защелки, возможность установки навесного замка. органайзер на крышке и съемный лоток для мелких деталей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 на установк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бор вставок отверточных (бит) с магнитным держателем 1/4"/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инимальный состав 28 предмет) биты с прямым шлицем: 4 мм, 4.5 мм, 5.5 мм, 6 мм, 6.5 мм, 8 мм;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биты</w:t>
            </w:r>
            <w:r>
              <w:rPr>
                <w:bCs/>
                <w:sz w:val="20"/>
                <w:lang w:val="en-US"/>
              </w:rPr>
              <w:t xml:space="preserve"> Phillips: PH0, PH1, 2 </w:t>
            </w:r>
            <w:r>
              <w:rPr>
                <w:bCs/>
                <w:sz w:val="20"/>
              </w:rPr>
              <w:t>х</w:t>
            </w:r>
            <w:r>
              <w:rPr>
                <w:bCs/>
                <w:sz w:val="20"/>
                <w:lang w:val="en-US"/>
              </w:rPr>
              <w:t xml:space="preserve"> PH2, PH3;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биты</w:t>
            </w:r>
            <w:r>
              <w:rPr>
                <w:bCs/>
                <w:sz w:val="20"/>
                <w:lang w:val="en-US"/>
              </w:rPr>
              <w:t xml:space="preserve"> Pozidriv: PZ0, PZ1, 2 </w:t>
            </w:r>
            <w:r>
              <w:rPr>
                <w:bCs/>
                <w:sz w:val="20"/>
              </w:rPr>
              <w:t>х</w:t>
            </w:r>
            <w:r>
              <w:rPr>
                <w:bCs/>
                <w:sz w:val="20"/>
                <w:lang w:val="en-US"/>
              </w:rPr>
              <w:t xml:space="preserve"> PZ2, PZ3;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биты Torx с отверстием: T10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, T15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, 2 х T20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, T25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, 2 х T30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, T40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иты с шестигранным шлицем: 2 мм, 3 мм, 4 мм, 5 мм, 6 мм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агнитный держатель 1/4" с фиксирующим кольцом для вставок, длина 60 мм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Набор сверл по металлу </w:t>
            </w:r>
            <w:r>
              <w:rPr>
                <w:bCs/>
                <w:sz w:val="20"/>
                <w:lang w:val="en-US"/>
              </w:rPr>
              <w:t>d</w:t>
            </w:r>
            <w:r>
              <w:rPr>
                <w:bCs/>
                <w:sz w:val="20"/>
              </w:rPr>
              <w:t xml:space="preserve"> 1-13 мм в металлическом боксе, материал </w:t>
            </w:r>
            <w:r>
              <w:rPr>
                <w:bCs/>
                <w:sz w:val="20"/>
                <w:lang w:val="en-US"/>
              </w:rPr>
              <w:t>HSS</w:t>
            </w:r>
            <w:r>
              <w:rPr>
                <w:bCs/>
                <w:sz w:val="20"/>
              </w:rPr>
              <w:t>-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 xml:space="preserve">  Минимальный состав 25 предметов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рло по металлу с цилиндрическим хвостовиком диаметр </w:t>
            </w:r>
            <w:r>
              <w:rPr>
                <w:sz w:val="20"/>
              </w:rPr>
              <w:t>1, 1.5, 2, 2.5, 3, 3.5, 4, 4.5, 5, 5.5, 6, 6.5, 7, 7.5, 8, 8.5, 9, 9.5, 10, 10.5, 11, 11.5, 12, 12.5, 13 мм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есс-клещи с набором матриц в платиковом кейсе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инимальный состав 7 предметов:</w:t>
            </w:r>
          </w:p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</w:rPr>
              <w:t>- Пресс-клещи 260мм с механизмом быстрой смены матриц.</w:t>
            </w:r>
            <w:r>
              <w:rPr/>
              <w:t xml:space="preserve"> </w:t>
            </w:r>
            <w:r>
              <w:rPr>
                <w:sz w:val="20"/>
              </w:rPr>
              <w:t>Фиксация и высвобождение матриц нажатием на рычаги. Материал корпуса — качественная 3-х миллиметровая сталь. Удлиненные нескользящие рукоятки для опрессовки двумя руками. Храповой механизм, обеспечивающий блокировку обратного хода до завершения полного цикла опрессовки. Регулятор прижимного усилия матриц.</w:t>
            </w:r>
          </w:p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</w:rPr>
              <w:t>- Матрица для овальной двухконтурной опрессовки изолированных наконечников и разъемов сечением 0,5-6,0 мм2,</w:t>
            </w:r>
          </w:p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</w:rPr>
              <w:t>- Матрица для трапециевидной опрессовки втулочных наконечников сечением 0,25-6,0 мм2,</w:t>
            </w:r>
          </w:p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</w:rPr>
              <w:t>- Матрица для трапециевидной опрессовки втулочных наконечников сечением 10-25 мм2,</w:t>
            </w:r>
          </w:p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</w:rPr>
              <w:t>- Матрица для лепестковой двухконтурной опрессовки автоклемм двойным обжимом сечением 0,25-2,5 мм2,</w:t>
            </w:r>
          </w:p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</w:rPr>
              <w:t>- Матрица для клиновидной опрессовки медных наконечников и гильз сечением 0,25-10 мм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- Пластиковый кейс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улетка измерительная 8м×32мм. Лента с антиабразивным покрытием на всю длину и термопластичным покрытием на первых 10 см. Ограничитель с двухсторонними выступами с креплением на три заклепки. Выдвижение до «излома» не менее 3м. Демпфирующая резиновая вставка. Корпус выполнен из ударопрочного АБС-пластика. Эластомерное покрытие корпуса. Зажим для крепления к поясу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Штангенциркуль нониусный с глубиномером длина 150мм, шаг измерения 0,1м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люч трубный рычажный (газовый) № 1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люч трубный рычажный (газовый) № 2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люч трубный рычажный (газовый) № 3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истолет для монтажной пены универсальный с тефлоновым покрытие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мышленный рычажно-плунжерный шприц 400мл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ные материал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Лезвия к ножу с отламывающимися сегментами, ширина 18мм, 10шт. Режущая кромка с индукционной закалкой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</w:tc>
      </w:tr>
    </w:tbl>
    <w:p>
      <w:pPr>
        <w:pStyle w:val="Normal"/>
        <w:ind w:left="1560" w:right="28" w:hanging="1276"/>
        <w:rPr>
          <w:sz w:val="20"/>
          <w:szCs w:val="24"/>
        </w:rPr>
      </w:pPr>
      <w:r>
        <w:rPr>
          <w:sz w:val="20"/>
          <w:szCs w:val="24"/>
        </w:rPr>
        <w:t xml:space="preserve">Примечание: </w:t>
      </w:r>
    </w:p>
    <w:p>
      <w:pPr>
        <w:pStyle w:val="Normal"/>
        <w:numPr>
          <w:ilvl w:val="0"/>
          <w:numId w:val="8"/>
        </w:numPr>
        <w:suppressAutoHyphens w:val="false"/>
        <w:ind w:left="578" w:right="28" w:hanging="360"/>
        <w:rPr>
          <w:sz w:val="20"/>
          <w:szCs w:val="24"/>
        </w:rPr>
      </w:pPr>
      <w:r>
        <w:rPr>
          <w:sz w:val="20"/>
          <w:szCs w:val="24"/>
        </w:rPr>
        <w:t xml:space="preserve">В графе «Назначение» указано </w:t>
        <w:br/>
        <w:t>инд.- инструмент для индивидуального повседневного пользования;</w:t>
        <w:br/>
        <w:t>кол.- инструмент для коллективного пользования (на нескольких человек), периодического действия.</w:t>
      </w:r>
    </w:p>
    <w:p>
      <w:pPr>
        <w:pStyle w:val="Normal"/>
        <w:numPr>
          <w:ilvl w:val="0"/>
          <w:numId w:val="4"/>
        </w:numPr>
        <w:suppressAutoHyphens w:val="false"/>
        <w:ind w:left="578" w:right="28" w:hanging="360"/>
        <w:rPr>
          <w:sz w:val="20"/>
          <w:szCs w:val="24"/>
        </w:rPr>
      </w:pPr>
      <w:r>
        <w:rPr>
          <w:sz w:val="20"/>
          <w:szCs w:val="24"/>
        </w:rPr>
        <w:t>Инструмент должен быть аналогичен по техническим и качественным характеристикам представленному в графе «Пример».</w:t>
      </w:r>
    </w:p>
    <w:p>
      <w:pPr>
        <w:pStyle w:val="Normal"/>
        <w:ind w:left="-142" w:right="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окументацию, указанную в  п. 2.2, Приложения к Договору на поставку Товара,    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>заверенные Поставщиком документы, подтверждающие соответствие Товара требованиям Технических регламентов, действующих на территории РФ на момент поставки Товара (при наличии);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sz w:val="22"/>
          <w:lang w:eastAsia="ru-RU"/>
        </w:rPr>
        <w:t xml:space="preserve">оригинал письма производителя о наличии либо отсутствии содержания в продукции драгметаллов (при наличии); 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>паспорта;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 (при наличии)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я по эксплуатации;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autoSpaceDE w:val="false"/>
        <w:jc w:val="both"/>
        <w:rPr>
          <w:iCs/>
          <w:sz w:val="22"/>
          <w:lang w:eastAsia="ru-RU"/>
        </w:rPr>
      </w:pPr>
      <w:r>
        <w:rPr>
          <w:iCs/>
          <w:sz w:val="22"/>
          <w:lang w:eastAsia="ru-RU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3. Требования к контрагенту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544"/>
        <w:gridCol w:w="3401"/>
        <w:gridCol w:w="835"/>
        <w:gridCol w:w="1718"/>
      </w:tblGrid>
      <w:tr>
        <w:trPr>
          <w:tblHeader w:val="true"/>
          <w:trHeight w:val="56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араметр оценки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  <w:trHeight w:val="2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Участник закупки, должен обладать опытом поставки товара аналогичного предмету закупки в течение последних 3 х лет, предшествующих дате начала закупочной процедуры;</w:t>
            </w:r>
          </w:p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равка об опыте за последние 3 года с разбивкой по годам и за подписью руководителя, заверенного оригинальной печатью (в свободной форм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</w:rPr>
      </w:pPr>
      <w:r>
        <w:rPr>
          <w:sz w:val="22"/>
        </w:rPr>
        <w:t>4.2. Разбивка количества Товара по местам отгрузки указывается в письменной заявке Покупателя. Заявка направляется Покупателем факсимильной связью/электронной почтой и считается принятой Поставщиком к исполнению с момента ее направления Покупателем. Подтверждением направления заявки Покупателем Поставщику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Покупателя причинам, лежит на Поставщике.</w:t>
      </w:r>
    </w:p>
    <w:p>
      <w:pPr>
        <w:pStyle w:val="Normal"/>
        <w:jc w:val="both"/>
        <w:rPr/>
      </w:pPr>
      <w:r>
        <w:rPr>
          <w:sz w:val="22"/>
        </w:rPr>
        <w:t xml:space="preserve">4.3. Контрагент осуществляет доставку Товара до склада/объекта Покупателя </w:t>
      </w:r>
      <w:r>
        <w:rPr>
          <w:b/>
          <w:sz w:val="22"/>
          <w:u w:val="single"/>
        </w:rPr>
        <w:t>грузовым автотранспортом</w:t>
      </w:r>
      <w:r>
        <w:rPr>
          <w:sz w:val="22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</w:rPr>
        <w:t xml:space="preserve">4.4. Контрагент осуществляет поставку без предварительной оплаты. Покупатель обязуется оплатить Товар в течение </w:t>
      </w:r>
      <w:r>
        <w:rPr>
          <w:b/>
          <w:sz w:val="22"/>
        </w:rPr>
        <w:t>не ранее 45 (сорока пяти) и не позднее 60 (шестидесяти) календарных дней</w:t>
      </w:r>
      <w:r>
        <w:rPr>
          <w:sz w:val="22"/>
        </w:rPr>
        <w:t xml:space="preserve"> с момента его получени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ind w:firstLine="567"/>
        <w:jc w:val="both"/>
        <w:rPr/>
      </w:pPr>
      <w:r>
        <w:rPr/>
        <w:t>Заявка на оформление пропусков подается предварительно, в день, предшествующий дню поставке Товара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Въезд автотранспорта на склад/объект Покупателя осуществляется Пн-Чт с 8.00-15.30 Пт с 8.00-14.30 (г. Ярославль, Московский проспект, д.150) – </w:t>
      </w:r>
      <w:r>
        <w:rPr>
          <w:b/>
          <w:sz w:val="22"/>
          <w:u w:val="single"/>
        </w:rPr>
        <w:t>при обязательном предоставлении</w:t>
      </w:r>
      <w:r>
        <w:rPr>
          <w:sz w:val="22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2"/>
        </w:rPr>
        <w:t>.</w:t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before="0" w:after="20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Normal"/>
        <w:ind w:left="-142" w:right="28" w:hanging="0"/>
        <w:jc w:val="center"/>
        <w:rPr>
          <w:szCs w:val="24"/>
          <w:lang w:eastAsia="ru-RU"/>
        </w:rPr>
      </w:pPr>
      <w:r>
        <w:rPr>
          <w:szCs w:val="24"/>
        </w:rPr>
        <w:t>Начальник участка</w:t>
        <w:tab/>
        <w:tab/>
        <w:tab/>
        <w:tab/>
        <w:tab/>
        <w:tab/>
        <w:tab/>
        <w:tab/>
        <w:t>А.А. Молч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 Изучив условия предложения делать оферты № 133-ДО-2019 от 13.03.2019 г.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</w:rPr>
        <w:t>В случае полного или частичного отзыва,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ОО «ЯНОС-Энерго» компенсацию в размере 5% от суммы Оферты. При несвоевременной или неполной выплате компенсации ООО «ЯНОС-Энерго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ОО «ЯНОС-Энерго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</w:rPr>
        <w:t xml:space="preserve">3. В случае принятия нашей оферты, мы обязуемся заключить с ООО «ЯНОС-Энерго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ОО «ЯНОС-Энерго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ОО «ЯНОС-Энерго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5. Мы признаем право ООО «ЯНОС-Энерго» не акцептовать ни одну из оферт, и в этом случае мы не будем иметь претензий к Тендерной комиссии и ООО «ЯНОС-Энерго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sectPr>
          <w:type w:val="nextPage"/>
          <w:pgSz w:w="11906" w:h="16838"/>
          <w:pgMar w:left="1134" w:right="567" w:gutter="0" w:header="0" w:top="1843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 xml:space="preserve">Участник закупки: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М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5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03:00Z</dcterms:created>
  <dc:creator>KalashnikovaLN</dc:creator>
  <dc:description/>
  <cp:keywords/>
  <dc:language>en-US</dc:language>
  <cp:lastModifiedBy>prokofievaeg</cp:lastModifiedBy>
  <cp:lastPrinted>2019-01-29T16:35:00Z</cp:lastPrinted>
  <dcterms:modified xsi:type="dcterms:W3CDTF">2019-03-13T08:28:00Z</dcterms:modified>
  <cp:revision>16</cp:revision>
  <dc:subject/>
  <dc:title/>
</cp:coreProperties>
</file>